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ий національний педагогічний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ніверситет імені Г.С. Сковород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федра філософії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ститут вищої освіти НАПН Україн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ьське Товариство філософської педагогіки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Броніслава Ф.Трентовського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P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Calibri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 w:val="18"/>
          <w:szCs w:val="18"/>
          <w:lang w:val="en-US"/>
        </w:rPr>
        <w:drawing>
          <wp:inline distT="0" distB="0" distL="0" distR="0">
            <wp:extent cx="72707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  <w:szCs w:val="1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ідтримки </w:t>
        <w:tab/>
        <w:tab/>
        <w:tab/>
      </w:r>
      <w:r>
        <w:rPr>
          <w:rFonts w:cs="Calibri"/>
          <w:sz w:val="18"/>
          <w:szCs w:val="18"/>
          <w:lang w:val="en-US"/>
        </w:rPr>
        <w:drawing>
          <wp:inline distT="0" distB="0" distL="0" distR="0">
            <wp:extent cx="1160780" cy="98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ОГО БЛАГОДІЙНОГО ФО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ФОНД ОЛЕКСАНДРА ФЕЛЬДМАНА»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МІЖНАРОДНОЇ НАУКОВО – ПРАКТИЧНОЇ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ФЕРЕНЦІЇ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ОСВІТА І ДОЛЯ НАЦІЇ»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часна школа: тенденції розвитку і рефлексія досвід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19-20 травня 2017 року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НП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ламент робот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 травня 2017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00 – 9.00</w:t>
        <w:tab/>
        <w:tab/>
        <w:tab/>
        <w:tab/>
        <w:t xml:space="preserve">  Заїзд, реєстрація учасників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(вестибюль корпусу, вул. Валентинівська, 2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.00 – 9.35</w:t>
        <w:tab/>
        <w:tab/>
        <w:tab/>
        <w:tab/>
        <w:t xml:space="preserve">  Урочистості біля пам’ятника Вчительц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.00 – 12.00                            Пленарне засідання (ауд. 221 ,,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ул. Валентинівська, 2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.00 – 12.30                             Перерва на кав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2.30 – 14.00                          Продовження пленарного засідання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83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ул. Сумська, 7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Галерея концерну АВЕК, зала засідань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4.00 – 15.00</w:t>
        <w:tab/>
        <w:tab/>
        <w:tab/>
        <w:t xml:space="preserve">   Обідня перерва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.00 – 18.00</w:t>
        <w:tab/>
        <w:tab/>
        <w:tab/>
        <w:t>Робота секцій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травня 2017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на території екопарку О. Фельдмана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0.00 – 12.00 </w:t>
        <w:tab/>
        <w:tab/>
        <w:tab/>
        <w:t>Круглий стіл молодих науковців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.00 – 12.30</w:t>
        <w:tab/>
        <w:tab/>
        <w:tab/>
        <w:t>Перерва на кав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.30 – 14.00</w:t>
        <w:tab/>
        <w:tab/>
        <w:tab/>
        <w:t>Підсумкове пленарне засідання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КОМІТЕТ КОНФЕРЕНЦІЇ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копенко І.Ф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тор Харківського національного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педагогічного університету імен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Г.С. Сковороди, академік НАПН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України, доктор педагогічних наук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професор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5" w:hanging="220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таєва М.Д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  <w:tab/>
        <w:tab/>
        <w:t>член-кореспондент НАПН України,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5" w:hanging="22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доктор філософських наук, професор,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5" w:hanging="220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завідувач кафедри філософії Харківського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національного педагогічного університету,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імені Г.С. Сковороди, президент Українського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товариства філософії освіти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івголова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540" w:hanging="35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тобрин Славоми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  <w:tab/>
        <w:t xml:space="preserve">доктор педагогічних наук, професор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Технічно-Гуманітарної Академії в Бельську-Бял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олова Польського товариства філософської  педагогіки імені Броніслава Ф. Трентовського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івголова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540" w:hanging="35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Akapitzlist"/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ind w:left="3540" w:hanging="354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бунова Л.С. –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доцент, провідний науковий співробітник Інституту вищої освіти НАПН України, віце-президент Українського товариства філософії освіти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івголова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ОРГКОМІТЕТ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Андрущенко О.А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перший проректор Харківського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національного педагогічного університет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імені Г.С. Сковороди, доктор філологічних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наук, професор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редакційної комісії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0" w:hanging="2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іонова Н.В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доктор філософських наук, професор,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5" w:hanging="22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професор кафедри філософії Харківського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національного педагогічного університет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0" w:hanging="2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імені Г.С.Сковород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0" w:hanging="2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200" w:hanging="2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ельдман О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засновник міжнародного благодійного фонду «Фонд Олександра Фельдмана», депутат Верховної Ради Україн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540" w:hanging="3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540" w:hanging="3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епітько Н.П.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відувач методичного кабінету кафедр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філософії Харківського національного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едагогічного університету імен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Г.С. Сковороди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ЕНАРНЕ ЗАСІДАННЯ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ламент робот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травня 2017 рок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роботи о 10.00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ул. Валентинівська, 2, ауд. 221, зала засідань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уючий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- ректор Харківського національного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едагогічного університету імен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Г.С. Сковороди, академік НАПН України,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доктор педагогічних наук, професор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копенко І.Ф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124" w:hanging="21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езидент Українського товариства філософії освіти,  завідувач кафедри філософії Харківського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національного педагогічного університету імен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Г.С. Сковороди, член-кореспондент НАПН України,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доктор філософських наук, професор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ултаєва М.Д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тальне слово ректора Харківського національного педагогічного університету імені Г.С. Сковороди, академіка НАПН Україн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копенка І.Ф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учасників конференції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енарне засіданн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ь В.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, академік НАН України, Президент Національної академії педагогічних наук Україн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инцип дитиноцентризму як один з конститутивних чинників нової шко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копенко І.Ф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тор Харківського національного педагогічного університету імені Г.С. Сковороди, академік НАПН України, доктор педагогічних наук, професор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 нової школи до нової Украї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длер Кр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 Віденьського університету (Австрія)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лософсько-правові обґрунтування проекту нової школи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ельдман О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епутат Верховної Ради України, доктор філософських наук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лагодійність у стратегіях реалізації проекту нової школ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друщенко В.П. </w:t>
      </w:r>
      <w:r>
        <w:rPr>
          <w:rFonts w:cs="Times New Roman" w:ascii="Times New Roman" w:hAnsi="Times New Roman"/>
          <w:sz w:val="28"/>
          <w:szCs w:val="28"/>
          <w:lang w:val="uk-UA"/>
        </w:rPr>
        <w:t>– рект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го педагогічного університету імені М.П. Драгоманова, доктор філософських наук, професор, академік НАПН України, член-кореспондент НАН Україн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ва школа у стратегіях модернізації сучасної осві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єлова Л.О. –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соціологічних наук, професор, директор Харківського регіонального інституту державного управління при Президенті Україн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правлінські стратегії  координації розвитку середньої і вищої освіти в Україн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ртелсен О.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ії, науковий співробітник Колумбійського університету. США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сторична пам'ять українців та її актуалізація у шкільній освіт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ртелсен Дейл –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філософії, професор Блумбергського університету; США</w:t>
      </w:r>
      <w:r>
        <w:rPr>
          <w:rFonts w:cs="Times New Roman" w:ascii="Times New Roman" w:hAnsi="Times New Roman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часні медійні практики у шкільній освіт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90" w:leader="none"/>
          <w:tab w:val="left" w:pos="-4070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Штобрин Славомир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– доктор наук, професор Технічно-Гуманітарної Академії в Бельську-Бялей, голова Польського товариства філософської педагогіки  імені Броніслава Ф. Трентовського (Польща). -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en-US"/>
        </w:rPr>
        <w:t>Polska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en-US"/>
        </w:rPr>
        <w:t>pedagogika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en-US"/>
        </w:rPr>
        <w:t>narodowa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uk-UA"/>
        </w:rPr>
        <w:t>. Польська народна педагогі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леєв С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філософських наук, професор, старший науковий співробітни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у філософії ім. Г. Сковороди НАНУ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тестарний аспект у конструюванні нових освітніх реальнос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мілко О.Є. –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філософських наук, професор, старший науковий співробітни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у філософії ім. </w:t>
      </w:r>
      <w:r>
        <w:rPr>
          <w:rFonts w:cs="Times New Roman" w:ascii="Times New Roman" w:hAnsi="Times New Roman"/>
          <w:sz w:val="28"/>
          <w:szCs w:val="28"/>
        </w:rPr>
        <w:t>Г. Сковороди Н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лософія для дітей у сучасній школі: як освітня практика та дослідницька стратегія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220" w:leader="none"/>
          <w:tab w:val="left" w:pos="33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номарьова Г.Ф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педагогічних наук, професор, ректор Комунального закладу «Харківська гуманітарно-педагогічна академія» Харківської обласної ра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блеми організації та змісту освітнього процесу у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дагогічних ВНЗ в контексті його перспективного розвитку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бунова Л.С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доцент, провідний науковий співробітник Інституту вищої освіти НАПН України. –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  <w:lang w:val="uk-UA"/>
        </w:rPr>
        <w:t>Ключові освітні компетенції: проблеми трансформації індиві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Журба М. А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ктор філософських наук, професор Луганського обласного інституту післядипломної педагогічної освіти (М. Сєверодонецьк) -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Фронезис освіти у сучасних і постсучасних реаліях.</w:t>
      </w:r>
    </w:p>
    <w:p>
      <w:pPr>
        <w:pStyle w:val="Akapitzlist"/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Akapitzlist"/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uk-UA"/>
        </w:rPr>
      </w:r>
    </w:p>
    <w:p>
      <w:pPr>
        <w:pStyle w:val="Akapitzlist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uk-UA"/>
        </w:rPr>
      </w:r>
    </w:p>
    <w:p>
      <w:pPr>
        <w:pStyle w:val="Akapitzlist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рва на ка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2.00 – 12.30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уге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2.30 – 14.00)</w:t>
      </w:r>
    </w:p>
    <w:p>
      <w:pPr>
        <w:pStyle w:val="Akapitzlist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4620" w:leader="none"/>
          <w:tab w:val="left" w:pos="-4400" w:leader="none"/>
          <w:tab w:val="left" w:pos="-4070" w:leader="none"/>
        </w:tabs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ндрущенко О.А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ший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ректор Харківського національного педагогічного університету імені Г.С.Сковороди, доктор філологічних наук, професор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уманітаризація шкільної освіти: тенденції і перспективи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лтаєва 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лен-кореспондент НАПН України, доктор філософських наук, професор, зав. кафедри філософії ХНПУ ім.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ільні культури у стратегіях реалізації проекту нової школи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spacing w:lineRule="auto" w:line="240" w:before="0" w:after="0"/>
        <w:ind w:left="440" w:hanging="440"/>
        <w:contextualSpacing/>
        <w:jc w:val="both"/>
        <w:rPr/>
      </w:pPr>
      <w:r>
        <w:rPr>
          <w:rFonts w:cs="Calibri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епко С.Ф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доцент, проректор з наукової роботи Полтавського обласного інституту післядипломної педагогічної освіти імені М.В.Остроградського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– Політичний конструкт «Нова українська школа»: філософські пропозиції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-4620" w:leader="none"/>
          <w:tab w:val="left" w:pos="142" w:leader="none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арченко В. О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, дипломат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дея Європи і сучасна українська школа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оцко А.В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-кореспондент НАПН України, доктор педагогічних  наук, професор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ільне самоуправління в контрфактичних реаліях нової школи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ущенко Т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політичних наук, професор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ідувач кафедри політичної психології та соціально-правових технологій НПУ ім. М.П. Драгоман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Проект нової школи і українська культурна традиці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.М.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идат філософських наук, доцент, професор кафедри соціальної філософії, філософії освіти та освітньої політики НПУ імені М.П. Драгоманова,  вчений секретар НПУ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м. М.П. 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дернізація сучасної школи  у контекстах антикризового менеджменту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spacing w:lineRule="auto" w:line="240" w:before="0" w:after="0"/>
        <w:ind w:left="440" w:hanging="44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оне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ії, емеритований ректор Гагенської Вищої педагогічної школи (Німеччина)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овнішня і внутрішня логіка педагогічної освіти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зговий І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,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професор кафедри філософії Сум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ва школа і професійна осві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ржесневський І.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спорт. наук, доцент кафедри фізвиховання НАУ (Київ) -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ичне виховання і фізична культура в концепції нової школи: імперативи оновлення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550" w:leader="none"/>
        </w:tabs>
        <w:ind w:left="550" w:hanging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лотухіна С.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октор педагогічних наук, професор, завідувач кафедри загальної педагогіки та педагогіки вищої школи Харківського національного педагогічного університету імені Г.С.Сковоро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Особливості організації й проведення практичних занять у ВНЗ: історико-педагогічний аспект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550" w:leader="none"/>
        </w:tabs>
        <w:ind w:left="550" w:hanging="5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маш К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це-президент, проректор з міжнародного співробітництва Вищої Лінгвістичної школи м.Ченстохова (Польща)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ві можливості для молоді в контексті реалізації Програми білатеральних дипломів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ртур Брацк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октор гуманітарних наук, професор, кафедра славістики філологічного факультету Гданського університету (Польща)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вістика в рамках шкільної освіти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ніка Жмудзка-Бродніц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гуманітарних наук, магістр філософії, завідувач майстерні філософії спорту відділення суспільних наук кафедри гуманітарних наук факультету туризму і рекреації, прес-секретар Академії фізичного виховання і спорту ім. Єнджея Снядецького в Гданську (Польща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орт в шкільних і позашкільних опція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йченко М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кафедри теоретичної і практичної філософ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національного університету імені Тараса Шевченка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ректор з наукової роботи Київського інституту бізнесу та технологій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віта і напівосвіта у реаліях сучасн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110" w:leader="none"/>
          <w:tab w:val="left" w:pos="220" w:leader="none"/>
          <w:tab w:val="left" w:pos="550" w:leader="none"/>
        </w:tabs>
        <w:ind w:left="660" w:hanging="6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Куцепал С.В.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октор філософських наук, професор, завідувач кафедри гуманітарних та соціально-економічних навчальних дисциплін Полтавського юридичного інституту Національного юридичного університету ім. Ярослава Мудрого. –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Правова культура в концепції нової школи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-4620" w:leader="none"/>
          <w:tab w:val="left" w:pos="220" w:leader="none"/>
          <w:tab w:val="left" w:pos="330" w:leader="none"/>
        </w:tabs>
        <w:ind w:left="440" w:hanging="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Х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рченко О.В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вробітник Міністерства молоді та спорту. –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Нова школа і права споживачі освітніх послуг.</w:t>
      </w:r>
    </w:p>
    <w:p>
      <w:pPr>
        <w:pStyle w:val="Normal"/>
        <w:tabs>
          <w:tab w:val="clear" w:pos="708"/>
          <w:tab w:val="left" w:pos="-4620" w:leader="none"/>
          <w:tab w:val="left" w:pos="220" w:leader="none"/>
          <w:tab w:val="left" w:pos="330" w:leader="none"/>
        </w:tabs>
        <w:spacing w:lineRule="auto" w:line="240" w:before="0" w:after="0"/>
        <w:ind w:left="440" w:hanging="4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4620" w:leader="none"/>
          <w:tab w:val="left" w:pos="220" w:leader="none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ція І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ратег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еформува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ціональної </w:t>
      </w:r>
      <w:r>
        <w:rPr>
          <w:rFonts w:cs="Times New Roman" w:ascii="Times New Roman" w:hAnsi="Times New Roman"/>
          <w:b/>
          <w:sz w:val="28"/>
          <w:szCs w:val="28"/>
        </w:rPr>
        <w:t>освіти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чаток роботи 19 травня 2017 о 10.00)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уюч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октор філософських наук, професор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діонова Н.В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андидат філософських наук, доце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ицай О.М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і: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абльова Н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кафедри теоретичної філософії Харківського національного університету ім. В.Н. Каразін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ціональна ідея  як стратегій модернізації освіти в Україні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інченко В.В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, головний науковий співробітник відділу інтернаціоналізації вищої освіти Інститут вищої освіти Національної академії педагогічних наук Україн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нцептуальні ідейні засади філософії освіти і моделі педагогічного менеджменту в американському типі системи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міль Г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, завідувач відділу Інституту культурології НАМ Україн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ий потенціал української культурної традиції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х В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, зав.кафедрою управління, інформаційно-аналітичної діяльності та євроінтеграції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нетичні мутації саморозгортання освітніх систем: цивілізаційний зсув та його наслід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х Ю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правління знаннями у горизонті трансформації соціального інституту освіт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щенко Т.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кандидат філологічних наук, доцент, вчений секретар ХНПУ імені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ітературно-художня творчість у формуванні духовної атмосфери сучасн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льська О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кафедри філософії, Національний технічний університет Харківський політехнічний інститут. –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Техногенний розкол: можливості сільської та промислово-міської школи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(до питання плюралізму життєвого світу освіти)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епаненко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ілософських наук, професор, завідувач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інтернаціоналізації вищої осві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нституту вищої освіти НАПН України. –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Реформаційний потенціал інтернаціоналізації вищої освіти: європейський досвід і українські реалії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овлєва 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  <w:lang w:val="uk-UA"/>
        </w:rPr>
        <w:t>О.В.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–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  <w:lang w:val="uk-UA"/>
        </w:rPr>
        <w:t xml:space="preserve"> доктор філософських наук, доцент, ректор Київського інституту бізнесу і технологій. –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8"/>
          <w:szCs w:val="28"/>
          <w:lang w:val="uk-UA"/>
        </w:rPr>
        <w:t>Світоглядні засади реформування сучасної школ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8"/>
          <w:szCs w:val="28"/>
          <w:lang w:val="uk-UA"/>
        </w:rPr>
        <w:t>Романенко О.Я.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  <w:lang w:val="uk-UA"/>
        </w:rPr>
        <w:t xml:space="preserve"> – кандидат філософських наук, перший проректор Київського інституту бізнесу і технологій. – </w:t>
      </w:r>
      <w:r>
        <w:rPr>
          <w:rFonts w:cs="Times New Roman CYR;Times New Roman" w:ascii="Times New Roman CYR;Times New Roman" w:hAnsi="Times New Roman CYR;Times New Roman"/>
          <w:b/>
          <w:i/>
          <w:color w:val="000000"/>
          <w:sz w:val="28"/>
          <w:szCs w:val="28"/>
          <w:lang w:val="uk-UA"/>
        </w:rPr>
        <w:t>Структурні зміни у сучасній середній освіті та їх суспільні наслідк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8"/>
          <w:szCs w:val="28"/>
          <w:lang w:val="uk-UA"/>
        </w:rPr>
        <w:t xml:space="preserve">Білецька А.В. - </w:t>
      </w:r>
      <w:r>
        <w:rPr>
          <w:rFonts w:cs="Times New Roman" w:ascii="Times New Roman" w:hAnsi="Times New Roman"/>
          <w:sz w:val="28"/>
        </w:rPr>
        <w:t>заступник командира роти</w:t>
      </w:r>
      <w:r>
        <w:rPr>
          <w:rFonts w:cs="Times New Roman" w:ascii="Times New Roman" w:hAnsi="Times New Roman"/>
          <w:sz w:val="28"/>
          <w:lang w:val="uk-UA"/>
        </w:rPr>
        <w:t xml:space="preserve"> по роботі з особовим складом  А-2250</w:t>
      </w:r>
      <w:r>
        <w:rPr>
          <w:rFonts w:cs="Times New Roman" w:ascii="Times New Roman" w:hAnsi="Times New Roman"/>
          <w:sz w:val="28"/>
        </w:rPr>
        <w:t xml:space="preserve"> при Національному університеті оборони України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i/>
          <w:sz w:val="28"/>
          <w:lang w:val="uk-UA"/>
        </w:rPr>
        <w:t>Фактори національної єдності у  суспільній  Україн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епанова С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кафедри початкової та дошкільної освіти, Львівський національний університет імені Івана Франк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лософія освіти: педагогічна підготовка в Україні як простір суперечностей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тефан Л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педагогічних наук,  професор кафедри історії педагогіки та порівняльної педагогіки Харківського національного педагогічного університету імені Г.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обливості організації дистанційного навчання студентів в університетах Канад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рожко І.І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, завідувач кафедри філософсько-психологічної антропології ХНПУ ім.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динне виховання і позашкільна активність школярі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діонова І.О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, зав. кафедрою політології, соціології та культурології ХНПУ ім. Г.С. Сковороди. – </w:t>
      </w:r>
      <w:r>
        <w:rPr>
          <w:rFonts w:cs="Times New Roman CYR;Times New Roman" w:ascii="Times New Roman CYR;Times New Roman" w:hAnsi="Times New Roman CYR;Times New Roman"/>
          <w:b/>
          <w:bCs/>
          <w:i/>
          <w:sz w:val="28"/>
          <w:szCs w:val="28"/>
        </w:rPr>
        <w:t>Школа у конкурентному середовищі: стратегії розвитку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шніков А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доцент кафедри музеєзнавства та пам’яткознавства Харківської державної академії культур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ціокультурні форми музейної комунікації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як Б.Б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, проректор з наукової роботи Тернопільського національного педагогічного університету імені В.Гнатюк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літичне виховання у середній школ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женко В.В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 кафедри політології і філософії Харківського регіонального інституту державного управління НАДУ при Президентові Україн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рганізацій культура у стратегіях реформування середньої освіт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знюк Л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, завідувач кафедри гуманітарних наук, Харківська державна академія фізичної  культур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дагогічний аспект філософсько-антропологічного дискурсу тіле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йко О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октор філософських наук, професор кафедри філософії СумДУ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ультура дозвілля в курикулярних опціях середньої школ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пович О.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 кафедри політології, філософії та соціології, Маріупольський державний університет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До проблеми безпеки підлітка у кіберпросторі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півник Г.О.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доцент кафедри англійської філології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кордонні стажування як ресурс посилення якості середньої освіти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зирєва Н.В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філософських наук, старший викладач кафедри філософії і політології Харківського національного університету міського господарства імені О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кет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країнська сміхова культура як чинник формування критичної свідомості школяр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анкова Л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сихологічних наук, доцент Прикарпатського національного університету імені Василя Стефаник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ий імператив інформаційної доби: методологічний контек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охмаль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цент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ціальний метаболізм у дискурсі синергентної парадиг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інкевич В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сільгосп. наук, доцент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ульсація освітніх структур: просторово-темпоральний контек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хайліченко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наук, доцент, докторант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ніверситети майбутнього: морфо-генетичний аналіз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29" w:hanging="32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булько О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історичних наук, доцент кафедри філософії і соціології Маріупольського державного університету. -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Театралізація повсякденного буття як відповідь на кризові явища суспільства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он І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цент кафедри філософії ХНПУ імені Г.С.Сковороди –</w:t>
      </w:r>
      <w:r>
        <w:rPr>
          <w:rFonts w:cs="Segoe UI;Courier New" w:ascii="Segoe UI;Courier New" w:hAnsi="Segoe UI;Courier New"/>
          <w:color w:val="212121"/>
          <w:sz w:val="23"/>
          <w:szCs w:val="23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Виховання толерантності -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вимога часу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гун М.О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, доцент кафедри філософії та культурології, Чернігівський національний педагогічний університет імені Т.Г.Шевченк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лософія у педагогічній освіті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уменко І.В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кандидат філол. наук, професор кафедри світової літератури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ільні літературні студії у курикулярних стратегіх шкільної осві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гуйченко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кторант кафедри філософії ХНПУ ім. Г.С.Сковороди. –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>Українська школа: тенденції розвитку та досвід самоорганізаці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сюріна А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цент, </w:t>
      </w:r>
      <w:r>
        <w:rPr>
          <w:rFonts w:cs="Times New Roman" w:ascii="Times New Roman" w:hAnsi="Times New Roman"/>
          <w:sz w:val="28"/>
          <w:szCs w:val="28"/>
          <w:shd w:fill="F4F4F4" w:val="clear"/>
          <w:lang w:val="uk-UA"/>
        </w:rPr>
        <w:t>доц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федри філософії СумДУ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країнська школа в обріях мультикультуралізм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лов О.І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пірант кафедри теоретичної та практичної філософії ХНУ імені В. Каразіна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ва школа і проблеми рівного доступу до якісної осві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ерковняк Б.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добувач відділу інтернаціоналізації вищої освіти Інституту вищої освіти НАПН України. -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ий потенціал релігійної освіти у постсекулярному суспільстві.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йченко Н.М. -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доктор філософських наук, доцент, професор кафедри філософії Національної медичної академії післядипломної освіти імені П.Л.Шупик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 «Християнська мораль як основа професійної етики лікаря: pro et contra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Бульвінська О.І.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педагогічних наук, старший науковий співробітник ІВО НАПНУ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які проблеми удосконалення якості середньої осві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Червона Л.М.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андидат філософських наук, старший науковий співробітник Інституту вищої освіти НАПН Украї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– </w:t>
      </w:r>
      <w:bookmarkStart w:id="0" w:name="_GoBack"/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тудентське самоврядування як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механізм сучасної освітньої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29" w:hanging="329"/>
        <w:jc w:val="both"/>
        <w:rPr/>
      </w:pPr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Дебич М.А. -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ідний науковий співробітник відділу  інтернаціоналізації вищої освіти, кандидат педагогічниї наук, доцент, с.н.с,  Інститут вищої освіти НАПН Україн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нтернаціоналізація вищої освіти: український вимі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29" w:hanging="329"/>
        <w:jc w:val="both"/>
        <w:rPr>
          <w:b/>
          <w:b/>
          <w:i/>
          <w:i/>
          <w:sz w:val="28"/>
          <w:szCs w:val="28"/>
          <w:highlight w:val="white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highlight w:val="white"/>
          <w:lang w:val="uk-UA"/>
        </w:rPr>
        <w:t xml:space="preserve">Сікорська І.М. - 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  <w:lang w:val="uk-UA"/>
        </w:rPr>
        <w:t xml:space="preserve">кандидат наук з держуправління, доцент, провідний науковий співробітник відділу інтернаціоналізації вищої освіти Інституту вищої освіти НАПН України – </w:t>
      </w:r>
      <w:r>
        <w:rPr>
          <w:b/>
          <w:i/>
          <w:sz w:val="28"/>
          <w:szCs w:val="28"/>
          <w:highlight w:val="white"/>
          <w:lang w:val="uk-UA"/>
        </w:rPr>
        <w:t>«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  <w:lang w:val="uk-UA"/>
        </w:rPr>
        <w:t>Інтернаціоналізація вищої освіти в країнах ЄС</w:t>
      </w:r>
      <w:r>
        <w:rPr>
          <w:b/>
          <w:i/>
          <w:sz w:val="28"/>
          <w:szCs w:val="28"/>
          <w:highlight w:val="white"/>
          <w:lang w:val="uk-UA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29" w:hanging="32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иценко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провідний науковий співробітник відділу політики та врядування у  вищій освіті Інституту вищої освіти НАПН України. -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Формування культури якості у вітчизняній вищій освіті на засадах академічних цін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29" w:hanging="32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вмержицька Н.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андидат філософських наук, старший науковий співробітник Інституту вищої освіти НАПН України. – </w:t>
      </w:r>
      <w:r>
        <w:rPr>
          <w:rFonts w:cs="Times New Roman CYR;Times New Roman" w:ascii="Times New Roman CYR;Times New Roman" w:hAnsi="Times New Roman CYR;Times New Roman"/>
          <w:b/>
          <w:i/>
          <w:color w:val="222222"/>
          <w:sz w:val="28"/>
          <w:szCs w:val="28"/>
          <w:highlight w:val="white"/>
          <w:lang w:val="uk-UA"/>
        </w:rPr>
        <w:t>Соціальна відповідальність як важливий чинник успішного становлення студентів</w:t>
      </w:r>
      <w:r>
        <w:rPr>
          <w:b/>
          <w:i/>
          <w:color w:val="222222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Шипко О.М. -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старший науковий співробітник відділу інтернаціоналізації вищої освіти Інституту вищої освіти НАПН України. – </w:t>
      </w:r>
      <w:r>
        <w:rPr>
          <w:b/>
          <w:i/>
          <w:sz w:val="28"/>
          <w:szCs w:val="28"/>
          <w:lang w:val="uk-UA"/>
        </w:rPr>
        <w:t>«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Мережеві освітні комунікації: стан та перспективи розвитку в умовах інтернаціоналізації вищої освіти</w:t>
      </w:r>
      <w:r>
        <w:rPr>
          <w:b/>
          <w:i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Карпець Л.А. -</w:t>
      </w:r>
      <w:r>
        <w:rPr>
          <w:rFonts w:cs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доцент, завідувач кафедри української та іноземних мов, Харківська державна академія фізичної культури. –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Освітня реальність як універсальний феномен розвитку суспі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йчук Ю.Д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 наук, професор, завідувач кафедри здоров’я людини та корекційної освіти ХНПУ імені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доров’я школярів – здоров’я н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ремет І.І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, доцент кафедри соціології ХНУ ім. В.Н. Каразін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и потребують освітні реформи соціологічних обґрунтуван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Стеценко К.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- кандидат філософських наук, старший викладач кафедри менеджменту та інформаційних технологій соціокультурної діяльності Національного педагогічного університету імені М. П. Драгоманова.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Шкільна освіта у контекстах завдань євроінтег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Чаркіна Т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історичних наук, заступник директора з навчально-виховної роботи Харківська гімназія № 65 Харківської міської ради Харківської області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омпетентнісний підхід як напрям реформування національної осві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іков Д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юрид. наук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кафедри цивільно-правових дисциплін, господарського та трудового права, ХНПУ імені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ове виховання шкільної молоді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уранова О.О. -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мистецтвознавства, доцент, зав. кафедри  фортепіано, Харківська гуманітарно-педагогічна академія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- Поліхудожнє навчання як умова виховання гармонійної особистост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лєєва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андидат мистецтвознавства, доцент, зав. кафедри  вокально-інструментальної підготовки вчителя, Харківська гуманітарно-педагогічна академія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окально-хорова підготовка майбутніх учителів музичного мистецтва в умовах сучасних освітніх тенденц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зонова Я.Ю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логічних наук, доцент, докторант кафедри української мов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вна культура українських школяр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0" w:leader="none"/>
        </w:tabs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рошниченко С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арший викладач НПУ імені М.П.Драгоманова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меоклаз національної системи освіти як основа формування нової української шко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0" w:leader="none"/>
        </w:tabs>
        <w:spacing w:lineRule="auto" w:line="240" w:before="0" w:after="0"/>
        <w:ind w:left="330" w:hanging="33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жевська О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арший викладач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ціальна пам'ять освітніх систем: інформаційно-психологічний вимір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енко Т. С. -  </w:t>
      </w:r>
      <w:r>
        <w:rPr>
          <w:rFonts w:cs="Times New Roman" w:ascii="Times New Roman" w:hAnsi="Times New Roman"/>
          <w:sz w:val="28"/>
          <w:szCs w:val="28"/>
          <w:lang w:val="uk-UA"/>
        </w:rPr>
        <w:t>аспірант НПУ імені М.П. Драгоман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мволізм освітньо-виховної системи  Фрідріха Фребе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30" w:hanging="33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ція ІІ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н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 країна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Європи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очаток роботи 19 травня 2017 о 10.00)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уючий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доха О.В.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філософських наук, доцен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рж Г.В.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нисенко І.Д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кан факультету психології та соціології, доктор філософських наук, професор кафедри політології, соціології, культурології ХНПУ ім.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ола у проблемному полі соціологі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0" w:leader="none"/>
          <w:tab w:val="left" w:pos="220" w:leader="none"/>
          <w:tab w:val="left" w:pos="426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триченко Л.О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доцент, перший проректор Комунального закладу «Харківська гуманітарно-педагогічна академія» Харківської обласної ра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ві підходи до організації моніторингу якості педагогічної освіти: система, етапи, стандартизація, критер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0" w:leader="none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епанець І.О. –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, проректор з науково-педагогічної роботи Комунального закладу «Харківська гуманітарно-педагогічна академія» Харківської обласної ради. –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досконалення науково-методичної роботи у педагогічних ВНЗ на засадах інноваційнос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0" w:leader="none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а А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педагогічних наук, професор, проректор з науково-педагогічної роботи, Комунальний заклад «Харківська гуманітарно–педагогічна академія» Харківської обласної ради. –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напрями модернізації педагогічної освіти в контексті національних пріоритет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0" w:leader="none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едорова 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кандидат філософських наук, професор кафедри філософ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УУ «КПІ».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чні проблеми диверсифікації сучас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29" w:hanging="3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режна С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декан історичного факультету ХНПУ імені Г.С.Сковород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роки історії та уроки толерантності: європейський та український досвід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29" w:hanging="3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Cs/>
          <w:sz w:val="28"/>
          <w:szCs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iCs/>
          <w:sz w:val="28"/>
          <w:szCs w:val="28"/>
          <w:lang w:val="uk-UA"/>
        </w:rPr>
        <w:t xml:space="preserve">Лаврова-Рейнфельд І.А. - </w:t>
      </w:r>
      <w:r>
        <w:rPr>
          <w:rFonts w:cs="Times New Roman CYR;Times New Roman" w:ascii="Times New Roman CYR;Times New Roman" w:hAnsi="Times New Roman CYR;Times New Roman"/>
          <w:bCs/>
          <w:iCs/>
          <w:sz w:val="28"/>
          <w:szCs w:val="28"/>
          <w:lang w:val="uk-UA"/>
        </w:rPr>
        <w:t xml:space="preserve">старший викладач кафедри філософії, Київський інститут бізнесу та технологій, філія м. Біла Церква. – </w:t>
      </w: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  <w:lang w:val="uk-UA"/>
        </w:rPr>
        <w:t>Герменевтика суб”єкта: методика вербалізації і дидактика особистості</w:t>
      </w:r>
      <w:r>
        <w:rPr>
          <w:rFonts w:cs="Times New Roman CYR;Times New Roman" w:ascii="Times New Roman CYR;Times New Roman" w:hAnsi="Times New Roman CYR;Times New Roman"/>
          <w:bCs/>
          <w:iCs/>
          <w:sz w:val="28"/>
          <w:szCs w:val="28"/>
          <w:lang w:val="uk-UA"/>
        </w:rPr>
        <w:t xml:space="preserve">. 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ицай О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цент кафедри філософії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Полістилістична культура в контексті глобалізації та інформатизац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0" w:leader="none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амрецька Г.С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, доцент кафедри суспільних дисциплін, Хмельницька гуманітарно-педагогічна академія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Аксіологічні проекції християнської етики у початковій ланці освіти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яченко К.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кандидат філософських наук, докторант кафедри філософії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стрій як домінантний епііфеномен у діалозі “Вчитель-Учень”.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лепцова О.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кандидат педагогічних наук, доцент кафедри вокальної підготовки та акторської майстерності вчителів ХНПУ ім.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іжнародні вокальні конкурси - вагома складова музичної освіти.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арич Н.І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кандидат філолологічних наук, доцент кафедри украінознавства і лінгводидактики ХНПУ ім. Г.С.Сковороди.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гляд на освітні реформи «в профіль»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рська Н. 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цент, доцент кафедри філософії та економічної теорії Тернопільського національного педагогічного університету імені Володимира Гнатюк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ола у просторах урбаністичної і сільської культури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ворова Я.В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викладач кафедри спортивної медицини, біохімії та анатомії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а державна академія фізичної культури. –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Застосування новітніх педагогічних технологій при викладанні дисциплін з основ здоров’я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уменко Т.О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англійської мови ХНПУ імені Г.С.Сковороди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и його дидактичні адаптації для сучасної школи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метанюк Ю.В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пірант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ціонального педагогічного університету імені М. П. 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кзистенційний вимір регіональних міграційних процесів в Україні кінця ХІХ – початку ХХ століття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рочан М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відділу інтернаціоналізації вищої освіти Інститут вищої освіти НАПН України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Проблеми і перспективи патріотичного виховання в контексті євроінтеграційних прагнень українського суспільства.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ряпін Е.О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істор. наук, доцент кафедри соціально- економічних дисциплін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ченко Л.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доцент кафедри теорії та методики дошкільної освіти; Комунальний заклад «Харківська гуманітарно-педагогічна академія» Харківської обласної ра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елементи полікультурного виховання у ВН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шлай В.М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кафедри соціально-економічних дисциплін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й заклад «Харківська гуманітарно–педагогічна академія» Харківської обласної ради. –</w:t>
      </w:r>
      <w:r>
        <w:rPr>
          <w:rFonts w:cs="Times New Roman CYR;Times New Roman" w:ascii="Times New Roman CYR;Times New Roman" w:hAnsi="Times New Roman CYR;Times New Roman"/>
          <w:highlight w:val="white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  <w:lang w:val="uk-UA"/>
        </w:rPr>
        <w:t>Європейський вимір і демократизація освіти в  Україні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лик О.М. –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кандидат педагогічних наук, доцент кафедри мистецтвознавства, літературознавства та мовознавства, Харківська державна академія культури, 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  <w:lang w:val="uk-UA"/>
        </w:rPr>
        <w:t>Брагіна Т.М.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– кандидат філософських наук, доцент кафедри культурології і медіакомунікацій, Харківська державна академія культури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Іноземні студенти у контексті міжкультурної комунікації в реаліях сучасного українського соціу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китюк В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наук, доцент кафедри цивільно-правових дисциплін, господарського та трудового права ХНПУ імені Г.С.Сковороди –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коляр як суб’єкт пра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льникова У.П. –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мистецтвознавства, доцент кафедри графіки, Харківська державна академія дизайну і мистецт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питання теорії мистецького поступу першої  третини ХХ столітт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ліппова Т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ст.лаборант кафедри філософії  ХНПУ імені Г.С.Сковород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рганізація шкільного простору в урбаністичній культур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исов М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викладач кафедри спортивної медицини, біохімії та анатомії, Харківська державна академія фізичної культур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дичні аспекти життєтворчості школяр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Житко А.О. – </w:t>
      </w:r>
      <w:r>
        <w:rPr>
          <w:rFonts w:cs="Times New Roman" w:ascii="Times New Roman" w:hAnsi="Times New Roman"/>
          <w:sz w:val="28"/>
          <w:szCs w:val="28"/>
          <w:lang w:val="uk-UA"/>
        </w:rPr>
        <w:t>аспірант ХНПУ імені Г.С.Сковоро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ереосмислення освіти»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ethinking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дчерняєва Н.Д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пірант ХНПУ імені Г.С.Сковороди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  <w:lang w:val="uk-UA"/>
        </w:rPr>
        <w:t>Формування культури міжнаціонального спілкування старшокласників  як однієї  з  ключових компетентностей  Нової української школи у діяльності  Шкільного Євроклубу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ція ІІ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а освіта та перспективи її удосконалення в Україні та світ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ую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доктор педагогічних  наук, профес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олотухіна С.Т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идат філософськ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імон І.А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ленська Л.Д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педагогічних наук, професо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и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загальної педагогіки і педагогіки вищ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НПУ ім. Г.С. Сковороди.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ідготовка майбутнього вчителя в контексті вимог Нової української шко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 xml:space="preserve">Довженко Т.О. –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доктор педагогічних наук, доцент,</w:t>
      </w: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кан факультету початкового навчання ХНПУ ім.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чаткова освіта у контрфактичності конструкту нової шко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говський О.М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 кафедри політології, соціології та культурології ХНПУ імені Г.С.Сковороди. - </w:t>
      </w:r>
      <w:r>
        <w:rPr>
          <w:rFonts w:cs="Times New Roman" w:ascii="Times New Roman" w:hAnsi="Times New Roman"/>
          <w:b/>
          <w:i/>
          <w:sz w:val="28"/>
        </w:rPr>
        <w:t>Парадоксальность этического в культурно-образовательном контекс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ін Г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доцент, завідувач кафедри соціально-економічних дисциплін, Комунальний заклад «Харківська гуманітарно-педагогічна академія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ценко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ндидат економічних наук, доцент кафедри соціально-економічни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, Комунальний заклад «Харківська гуманітарно-педагогічна академія»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віта та її практики перед викликами мультикультурності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нфілов О.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ктор філософських наук, професор кафедри філософії, Харківський національний університет Повітряних Сил імені Івана Кожеду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лобалізація як умова сучасної освіт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ташний О.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наук, доцент кафедри математики Харківської Української інженерно-педагогічної академії. -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обливості організації й проведення практичних занять у ВНЗ: історико-педагогічний аспект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пурна О.О.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й спеціаліст відділу дошкільної загальноосвітньої, корекційної та позашкільної освіти управління освіти і науки Департаменту науки і освіти Харківської обласної державної адміністрації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даптивна школа в умовах сучасних викликів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олякіна О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аступник директора з навчальної роботи, Бурштинський енергетичний коледж Івано-Франківського національного технічного університету нафти і газу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рансформації критичної філософії в умовах глобалізації системи освіти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китюк С.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педагогічних наук, професо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и філософсько-психологічної антропології ХНПУ ім.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сурсний підхід у стратегії оновлення середньої осві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рхо Т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  <w:lang w:val="uk-UA"/>
        </w:rPr>
        <w:t>кандидат технічних наук, доцент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. кафедри вищої математики Харківський національний автомобільний дорожній університет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і підходи до формування креативного мислення майбутніх фахівців технічного профілю в процесі фундаменталізації математичної підгот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ьєва С.О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идат педагогічних наук, професор кафедри загальної педагогіки і педагогіки вищої школи ХНПУ імені Г. С. Сковород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атус як філософська категорі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н О.М.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идат педагогічних наук, доцент кафедри загальної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педагогіки</w:t>
      </w:r>
      <w:r>
        <w:rPr>
          <w:rFonts w:cs="Garamond" w:ascii="Garamond" w:hAnsi="Garamond"/>
          <w:sz w:val="28"/>
          <w:szCs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і педагогіки вищої школи</w:t>
      </w:r>
      <w:r>
        <w:rPr>
          <w:rFonts w:cs="Garamond" w:ascii="Garamond" w:hAnsi="Garamon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НПУ імені Г.С. Сковороди</w:t>
      </w:r>
      <w:r>
        <w:rPr>
          <w:rFonts w:cs="Garamond" w:ascii="Garamond" w:hAnsi="Garamond"/>
          <w:sz w:val="28"/>
          <w:szCs w:val="28"/>
          <w:lang w:val="uk-UA"/>
        </w:rPr>
        <w:t xml:space="preserve">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Студентське самоврядування: минуле і сучас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ченко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икладач кафедри фізики ХНПУ імені Г. С. Сковород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блема формування особистості в історії педагогічної нау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лацинова А.Д</w:t>
      </w:r>
      <w:r>
        <w:rPr>
          <w:rFonts w:cs="Times New Roman" w:ascii="Times New Roman" w:hAnsi="Times New Roman"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и загальної педагогіки і педагогіки вищої школи ХНПУ імені Г. С. Сковород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ування адміністративно-територіальних меж навчальних округів України (ХІХ- початок ХХ столітт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вчук Н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андидат філософських наук, доцент кафедри суспільних дисциплін, Хмельницька гуманітарно-педагогічна академія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ксіологічний статус освіти в контексті суспільних змі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  <w:lang w:val="uk-UA"/>
        </w:rPr>
        <w:t xml:space="preserve">Радченко Л.О. -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кандидат історичних наук, професор, директор ХТЕК КНТЕУ. –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Особливості організації виховної роботи щодо формування рис громадянськості молод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горєлов М.М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ступник директора ХТЕК КНТЕ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агогіч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</w:rPr>
        <w:t>світ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та перспективи її удосконалення в Украї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Руденко С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кандидат філософських наук, викладач Харківського торговельно-економічного коледжу КНТЕУ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обливості прийняття управлінських рішень в галузі освіти у сучасних соціокультурних контекст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Белевцова С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идат філологічних наук, доцент кафедри державно-правових дисциплін та міжнародного права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Багатоманітність мовних репрезентації у мультикультурному суспільстві: аналіз європейського досвід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игорова Н.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кандидат соц. наук, доцент кафедри німецької філології ХНПУ імені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імецька мова як один з чинників освітньої євроінтеграції  української молод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сун С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біологічних наук, професор кафедри спортивної медицини, біохімії та анатомії, Харківська державна академія фізичної культури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Актуальні питання організації самостійної роботи та імплементації новітніх засобів навчання майбутніх фахівців з фізичної культури і спорту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зуменко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кторант кафедри філософії ХНПУ ім. Г.С. Сковород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дагогічні відносини в рамках концепції нової школ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каченко 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педагогічних наук, доцент, завідувач кафедри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теорії і методики викладання філологічних дисциплін у початковій школі ХНПУ імені Г.С. Сковор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торизація української педагогічної освіти: проблеми і пошук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29" w:hanging="32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ушенко Н.М. - </w:t>
      </w:r>
      <w:r>
        <w:rPr>
          <w:rFonts w:cs="Times New Roman" w:ascii="Times New Roman" w:hAnsi="Times New Roman"/>
          <w:sz w:val="28"/>
          <w:szCs w:val="28"/>
          <w:lang w:val="uk-UA"/>
        </w:rPr>
        <w:t>доцент кафедри теорії та методики викладання філологічних дисциплін  у початковій школі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ХНПУ імені Г.С. Сковор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ування професійної компетентності в майбутніх педагогів нової української школ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юк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наук, доцент кафедри філософії і економіки освіти, Полтавський обласний інститут післядипломної педагогічної освіти і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градського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іографічне навчання у педагогічній освіті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аповалова О.А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кафедри філософії, Національний технічний університет України «Київський політехнічний інститут»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ціальне проектування в освіті як конструкт стратегії нової школ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апошнікова І.І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педагогічних наук, завідувач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кафедри спортивної медицини, біохімії та анатом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Харківська державна академія фізичної культури. –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Сучасні тенденції в методиці викладання медико-біологічних дисциплін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вченко І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наук, доцент кафедри загальної педагогіки і ПВШ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ральне виховання молодших школярів в контексті стратегії Нової школ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шкіна Л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кладач кафедри загальної педагогіки і ПВШ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начення методичної літератури у підготовці педагога в сучасних умовах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севська О.А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, доцент  кафедри культурології  національного юридичного університету імені Ярослава Мудрого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ультурологічна складова реформування шкільної осві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90" w:leader="none"/>
          <w:tab w:val="left" w:pos="0" w:leader="none"/>
          <w:tab w:val="left" w:pos="110" w:leader="none"/>
          <w:tab w:val="left" w:pos="22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шкір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 наук, доцент, докторант кафедри кафедри загальної педагогіки і педагогіки вищої школи ХНПУ імені Г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  <w:lang w:val="uk-UA"/>
        </w:rPr>
        <w:t>Відновлення педагогічної науки в стінах педагогічних навчальних закладів України на початк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</w:rPr>
        <w:t>XX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  <w:lang w:val="uk-UA"/>
        </w:rPr>
        <w:t xml:space="preserve"> 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90" w:leader="none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оцька М.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 наук, доцент, докторант кафедри кафедри загальної педагогіки і педагогіки вищої школи ХНПУ імені Г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ратегії конструкту «Нова школ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90" w:leader="none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ля А.С. –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філософських наук, доцент кафедри економічної теорії ХНПУ імені Г.С.Сковороди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Філософія економічної освіти в реаліях сучасної шко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90" w:leader="none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ля Р.В. – </w:t>
      </w:r>
      <w:r>
        <w:rPr>
          <w:rFonts w:cs="Times New Roman" w:ascii="Times New Roman" w:hAnsi="Times New Roman"/>
          <w:sz w:val="28"/>
          <w:szCs w:val="28"/>
          <w:lang w:val="uk-UA"/>
        </w:rPr>
        <w:t>аспірант ХНПУ імені Г.С.Сковороди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Мораль і право як регулятори міжособистісних відносин в середній школ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90" w:leader="none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нюш Г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педагогічних наук, асистент кафедри іноземних мов Української інженерно-педагогічної академії. –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осування дистанційних технологій у процесі вивчення англійської мови: закордонний досві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90" w:leader="none"/>
          <w:tab w:val="left" w:pos="0" w:leader="none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Єрмакова Н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пірант кафедри загальної педагогіки і педагогіки вищої школи ХНПУ імені Г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ий потенціал поза аудиторної роботи в навчальних закладах освіт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стікова О.В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викладач кафедри філософсько-психологічної антропології ХНПУ ім.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спективные аспекты высшего образования: информативные ресурсы психодиагностик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оботенко М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кторант кафедри філософії ХНПУ імені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итель як освітній філософ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асій Л.П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Черкаського музичного училища імені С.С.Гулака-Артемовського, здобувач НПУ імені М.П.Драгоманова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Проблеми філософського осмислення мов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йдьонов О. 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окторант відділу інтернаціоналізації вищої освіти Інституту вищої освіти НАППН Україн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алізація української національної ідеї у вищій освіті в умовах глобалізації та євроінтеграції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зьомінська Л. 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пірантка Інституту вищої освіти Національної академії педагогічних наук Україн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мунікація в контексті сучасних соціальних трансформацій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митруха А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кладач кафедри філософії ХНПУ ім. Г.С. Сковороди. –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ксіологічна природа освітнього процесу у просторі сучасної дошкільної освіти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а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икладач ХТЕК КНТЕ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ажливість формування екологічної культури молоді: європейський досвід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триченко Н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відділу інтернаціоналізації вищої освіти Інституту вищої освіти НАПН Україн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люрилінгвальна освіта в контексті реформування національної освіти України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ижко В. 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добувач відділу інтернаціоналізації вищої освіти Інституту вищої освіти НАПН Україн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донізм і альтруїзм у контексті християнської етики: філософсько-освітній вимір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-4620" w:leader="none"/>
          <w:tab w:val="left" w:pos="-4510" w:leader="none"/>
          <w:tab w:val="left" w:pos="0" w:leader="none"/>
          <w:tab w:val="left" w:pos="330" w:leader="none"/>
        </w:tabs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яшторний О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аспірант відділу інтернаціоналізації вищої освіти Інституту вищої освіти НАППН України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заємозв’язок якості освіти і громадянського суспільства у контексті реформування національної освіти України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ці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учасна художня освіта та естетичне виховання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ую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доцен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  <w:lang w:val="uk-UA"/>
        </w:rPr>
        <w:t>Шевченко В. Я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щенко О.В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</w:tabs>
        <w:ind w:left="330" w:hanging="33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  <w:lang w:val="uk-UA"/>
        </w:rPr>
        <w:t>Шевченко В. Я. -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  <w:lang w:val="uk-UA"/>
        </w:rPr>
        <w:t xml:space="preserve"> доцент Харківської державної академії дизайну і мистецтв, декан факультету </w:t>
      </w:r>
      <w:r>
        <w:rPr>
          <w:color w:val="000000"/>
          <w:sz w:val="28"/>
          <w:szCs w:val="28"/>
          <w:lang w:val="uk-UA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  <w:lang w:val="uk-UA"/>
        </w:rPr>
        <w:t>Образотворче мистецтво</w:t>
      </w:r>
      <w:r>
        <w:rPr>
          <w:color w:val="000000"/>
          <w:sz w:val="28"/>
          <w:szCs w:val="28"/>
          <w:lang w:val="uk-UA"/>
        </w:rPr>
        <w:t xml:space="preserve">». - </w:t>
      </w:r>
      <w:r>
        <w:rPr>
          <w:rFonts w:cs="Times New Roman CYR;Times New Roman" w:ascii="Times New Roman CYR;Times New Roman" w:hAnsi="Times New Roman CYR;Times New Roman"/>
          <w:b/>
          <w:bCs/>
          <w:i/>
          <w:color w:val="000000"/>
          <w:sz w:val="28"/>
          <w:szCs w:val="28"/>
          <w:lang w:val="uk-UA"/>
        </w:rPr>
        <w:t>Образотворчі засоби побудови візуального образу у сучасному мистецтві у дискурсі удосконалення сучасн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ващенко О.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, доцент, доцент кафедри графіки Харківської державної академії дизайну і мистецтв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ртина як простір ущільнених смислів: роздуми над естетичним вихованням українських школя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хін І.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-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кафедри графіки Харківської державної академії дизайну і мистецтв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анкова графіка та можливості її застосування у навчально-виховній робо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яр Д.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викладач кафедри графіки Харківської державної академії дизайну і мистецтв.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нига та ілюстрація у світоглядному вихованні школя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йка Л.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кладач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федри графіки Харківської державної академії дизайну і мистецтв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Графіка як школа нелінійного мис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ржесневська О.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читель гімназії № 17, м. Київ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ортивні заходи в шкільних культу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29" w:hanging="32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бзєва І.О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педагогічних  наук, завідувач циклової комісії туризму, іноземних мов та соціально-гуманітарних дисциплін Харківський торговельно-економічний коледж КНТЕУ. –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Здоров'язберігаючі технології як фактор підвищення мотивації студентів ВНЗ І-ІІ рівня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330" w:leader="none"/>
          <w:tab w:val="left" w:pos="880" w:leader="none"/>
        </w:tabs>
        <w:autoSpaceDE w:val="false"/>
        <w:spacing w:lineRule="auto" w:line="240" w:before="0" w:after="0"/>
        <w:ind w:left="329" w:hanging="32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Стопник Д.Г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- викладач циклової комісії туризму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отельно-ресторанної справи та соціально-гуманітарних дисциплін, аспірант ХНПУ ім.Г.С.Сковороди. -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Вплив сучасної літератури та її жанрових особливостей на формування особистості.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280" w:after="280"/>
        <w:ind w:hanging="4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280" w:after="280"/>
        <w:ind w:hanging="4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углий стіл молодих науковців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ламент робот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травня 2017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hanging="45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00-12.00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hanging="45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екопарк  О. Фельдмана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ржесневська Г.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икладач кафедри фізичного виховання НАУ (Київ)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виток самоконтролю і самодисципліни у школярів як напрям фізичного вихованн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5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о Вейч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лобальна освіта як імператив структурної перебудови осві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5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ень Цз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морфози атрибутивності людини у дзеркалі інформаційної доб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5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н 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телектуалізація виховного процесу у системі планетарного розвит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65" w:hanging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ь Чень 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НПУ імені М.П.Драгоманова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спільство знань: погляд у майбутнє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бзєва Ю.Ю. – </w:t>
      </w:r>
      <w:r>
        <w:rPr>
          <w:rFonts w:cs="Times New Roman" w:ascii="Times New Roman" w:hAnsi="Times New Roman"/>
          <w:sz w:val="28"/>
          <w:szCs w:val="28"/>
          <w:lang w:val="uk-UA"/>
        </w:rPr>
        <w:t>аспірант кафедри філософії ХНПУ ім. Г.С. Сковород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рапевтична функція філософської есеїстки в контексті педагогіки миру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щупкін А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пірант кафедри філософії ХНПУ ім.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копарк як простір позашкільного виховання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льченко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пірант кафедри філософії ХНПУ ім.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лософія тварин у філософії для дітей: з досвіду роботи в екопар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20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тушна 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аспірантка кафедри соціальної філософії, філософії освіти та освітньої політики, Національний педагогічний університет імені М.П. Драгоманова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Філософське осмислення системи національної освіти у першій половині ХХ століття: історичні уроки для реформування сучасної освіт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20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остя С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ка кафедри філософії ХНПУ імені Г.С.Сковороди. 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ування творчого мислення учнів і використання інформаційно-комунікаційних технолог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20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рній О.В. – </w:t>
      </w:r>
      <w:r>
        <w:rPr>
          <w:rFonts w:cs="Times New Roman" w:ascii="Times New Roman" w:hAnsi="Times New Roman"/>
          <w:sz w:val="28"/>
          <w:szCs w:val="28"/>
          <w:lang w:val="uk-UA"/>
        </w:rPr>
        <w:t>аспірант кафедри філософії ХНПУ імені Г.С.Сковороди. –</w:t>
      </w:r>
      <w:r>
        <w:rPr>
          <w:rFonts w:cs="Segoe UI;Courier New" w:ascii="Segoe UI;Courier New" w:hAnsi="Segoe UI;Courier New"/>
          <w:color w:val="212121"/>
          <w:sz w:val="30"/>
          <w:szCs w:val="30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сторична пам'ять як ресурс самоідентифік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20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ломак О.І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пірант Національного Технічного Університету «Харківський Політехнічний Інститут»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дагогічна освіта та перспективи її удосконалення на прикладі технічного ВУ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20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роз Є.В.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пірант кафедри філософії Харківського національного педагогічного університету ім. Г.С. Сковороди. -  </w:t>
      </w:r>
      <w:r>
        <w:rPr>
          <w:rFonts w:cs="Times New Roman" w:ascii="Times New Roman" w:hAnsi="Times New Roman"/>
          <w:b/>
          <w:i/>
          <w:color w:val="212121"/>
          <w:sz w:val="28"/>
          <w:szCs w:val="28"/>
        </w:rPr>
        <w:t>Правова культура у практиках студентського само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20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ечик С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кафедри філософії ХНПУ імені Г.С.Сковород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ратегії розвитку педагогіки нової шко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пітько Н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кафедри філософії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лософсько- педагогічні іде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Г.Сковороди у контекстах нової школи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  <w:tab w:val="left" w:pos="426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Єськова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спірант кафедри філософії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ристиянська етика в контексті завдань нової шко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ебитова 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пірант  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  <w:lang w:val="uk-UA"/>
        </w:rPr>
        <w:t>кафедри загальної педагогіки та педагогіки вищ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НПУ імені Г.С.Сковороди. -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highlight w:val="white"/>
          <w:lang w:val="uk-UA"/>
        </w:rPr>
        <w:t>Система практичної підготовки майбутніх учителів початкових класів в умовах ВНЗ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діонова А.О. – </w:t>
      </w:r>
      <w:r>
        <w:rPr>
          <w:rFonts w:cs="Times New Roman" w:ascii="Times New Roman" w:hAnsi="Times New Roman"/>
          <w:sz w:val="28"/>
          <w:szCs w:val="28"/>
          <w:lang w:val="uk-UA"/>
        </w:rPr>
        <w:t>магістр правознавс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-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ржбезпекові аспекти педагогічн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алишева А.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спірант кафедри загальної педагогіки та педагогіки вищої ш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НПУ імені Г.С.Сковороди – </w:t>
      </w:r>
      <w:r>
        <w:rPr>
          <w:rFonts w:cs="Times New Roman" w:ascii="Times New Roman" w:hAnsi="Times New Roman"/>
          <w:b/>
          <w:bCs/>
          <w:i/>
          <w:color w:val="212121"/>
          <w:sz w:val="28"/>
          <w:szCs w:val="28"/>
          <w:shd w:fill="FFFFFF" w:val="clear"/>
          <w:lang w:val="uk-UA"/>
        </w:rPr>
        <w:t>Сучасні інноваційні освітні технології: нові виміри формування творчої особист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ршеньова 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>аспірант кафедри загальної теорії і методики професійної освіти ХНПУ імені Г.С.Сковороди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Самоствердження особистості у просторі шкільної осві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равська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пірант кафедри загальної педагогіки і педагогіки вищої школи ХНПУ імені Г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блема духовності в стратегіях педагогіки Нової шко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ленський Б.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пірант кафедри професійної освіти ХНПУ імені Г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рубіжна педагогічна думка як складова розвитку сучасної української педагогі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юсаренко О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пірант кафедри загальної педагогіки і педагогіки вищої школи ХНПУ імені Г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блема лідерства в стратегії розвитку педагогічної думк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ндаренко А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аспірант кафедри загальної педагогіки і педагогіки вищої школи ХНПУ імені Г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дагогічна підготовка у Харківському державному учительському інституті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ОВЕ ПЛЕНАРНЕ ЗАСІДАННЯ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ламент роботи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травня 2017 року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уючий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- ректор Харківського національного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едагогічного університету імен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Г.С. Сковороди, академік НАПН України,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доктор педагогічних наук, професор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копенко І.Ф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</w:t>
        <w:tab/>
        <w:tab/>
        <w:tab/>
        <w:tab/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 філософії Харківського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національного педагогічного університету імен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12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.С. Сковороди, член-кореспондент НАПН України, доктор філософських наук, професор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ултаєва М.Д.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і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лахов В.А. –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філософських наук, професор (Ізраїль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ральне виховання у сучасній школ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" w:leader="none"/>
          <w:tab w:val="left" w:pos="2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йка Т.О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 (Ізраїль)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ціональна школах в умовах мультикультуралізму: шлях до єднання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іонова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кафедри філософії ХНПУ ім.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овородинівська традиція в сучасній педагогічній культурі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110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доха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кафедри філософії ХНПУ імені Г.С.Сковород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саме навчання крізь самонавча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110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няк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філософських наук, професор кафедри філософії ХНПУ ім. Г.С. 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питання про значення формування навичок інтеркультурної комунікації в контексті реформування національної осві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" w:leader="none"/>
          <w:tab w:val="left" w:pos="2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ж Г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філософських наук, доцент кафедри філософії ХНПУ імені Г.С.Сковород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оретичний конструкт </w:t>
      </w:r>
      <w:r>
        <w:rPr>
          <w:rFonts w:cs="Times New Roman" w:ascii="Times New Roman" w:hAnsi="Times New Roman"/>
          <w:b/>
          <w:i/>
          <w:sz w:val="28"/>
          <w:szCs w:val="28"/>
        </w:rPr>
        <w:t>"Нова школа" у практиках національно-патріотичного виховання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110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мрай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андидат філософських наук, старший науковий співробітник Інституту філософії НАН України.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спільні контексти трансформації шкільної освіти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white"/>
          <w:lang w:val="uk-UA" w:eastAsia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сумки роботи 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ектор Харківського національного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едагогічного університету імені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Г.С. Сковороди, академік НАПН України,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доктор педагогічних наук, професор </w:t>
      </w:r>
    </w:p>
    <w:p>
      <w:pPr>
        <w:pStyle w:val="Bezodstpw"/>
        <w:tabs>
          <w:tab w:val="clear" w:pos="708"/>
          <w:tab w:val="left" w:pos="0" w:leader="none"/>
          <w:tab w:val="left" w:pos="110" w:leader="none"/>
          <w:tab w:val="left" w:pos="142" w:leader="none"/>
          <w:tab w:val="left" w:pos="220" w:leader="none"/>
        </w:tabs>
        <w:jc w:val="both"/>
        <w:rPr/>
      </w:pPr>
      <w:r>
        <w:rPr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копенко І.Ф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  <w:font w:name="Segoe UI">
    <w:altName w:val="Courier New"/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5"/>
        </w:tabs>
        <w:ind w:left="1115" w:hanging="405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95" w:hanging="375"/>
      </w:pPr>
      <w:rPr>
        <w:sz w:val="28"/>
        <w:i w:val="false"/>
        <w:b w:val="false"/>
        <w:szCs w:val="28"/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  <w:lang w:val="ru-RU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lang w:val="uk-UA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Xfm745314412">
    <w:name w:val="xfm_74531441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Xfm95604193">
    <w:name w:val="xfm_95604193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5">
    <w:name w:val=" Знак Знак5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3:00Z</dcterms:created>
  <dc:creator>user</dc:creator>
  <dc:description/>
  <cp:keywords/>
  <dc:language>en-US</dc:language>
  <cp:lastModifiedBy>Sławomir Sztobryn</cp:lastModifiedBy>
  <cp:lastPrinted>2016-10-24T16:42:00Z</cp:lastPrinted>
  <dcterms:modified xsi:type="dcterms:W3CDTF">2017-05-26T07:33:00Z</dcterms:modified>
  <cp:revision>2</cp:revision>
  <dc:subject/>
  <dc:title>Міністерство освіти і науки України</dc:title>
</cp:coreProperties>
</file>